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llegato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iplomi di perfezionamento equipollenti ai dottorati di ricerc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0"/>
        <w:gridCol w:w="2154"/>
        <w:gridCol w:w="1523"/>
      </w:tblGrid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ito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stituzioni interess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e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orma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cuola Normale Superi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egge</w:t>
            </w:r>
          </w:p>
          <w:p>
            <w:pPr>
              <w:pStyle w:val="Normal"/>
              <w:jc w:val="center"/>
              <w:rPr/>
            </w:pPr>
            <w:r>
              <w:rPr/>
              <w:t>n. 308/1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</w:p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Scuola Superiore di Studi Universitari e di Perfezionamen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. Anna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egge </w:t>
            </w:r>
          </w:p>
          <w:p>
            <w:pPr>
              <w:pStyle w:val="Normal"/>
              <w:jc w:val="center"/>
              <w:rPr/>
            </w:pPr>
            <w:r>
              <w:rPr/>
              <w:t>n. 41/1987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Alta Scuola Europea di Scienze Religiose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FONDAZIONE per le SCIENZE RELIGIOSE GIOVANNI XXIII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log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.m. MURST 19.10.1999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cuola Internazionale di Alti Studi della Cultura Fond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io s. carl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e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.m. MURST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5.1998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Societa’ Internazionale per lo studio del Medioevo Latino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 xml:space="preserve">FONDAZIONE 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EZIO FRANCESCHINI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en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4.2001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 scientific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 w:val="false"/>
                <w:smallCaps w:val="false"/>
              </w:rPr>
              <w:t>Istituto Nazionale di Studi sul Rinascimen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en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0.200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Diploma di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ctor philosophiae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  <w:t>PhD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 w:val="false"/>
                <w:smallCaps w:val="false"/>
              </w:rPr>
              <w:t>Scuola Internazionale Superiore di Studi Avanzat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ssa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ies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d.m. MURST 24.2.1993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Diploma di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Corpodeltesto3"/>
              <w:rPr/>
            </w:pPr>
            <w:r>
              <w:rPr/>
              <w:t>Doctor philosophiae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  <w:t>PhD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2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 w:val="false"/>
                <w:smallCaps w:val="false"/>
              </w:rPr>
              <w:t>Istituto Universitario Europe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esole/firen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gge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. 352/19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dottorato </w:t>
            </w:r>
            <w:r>
              <w:rPr>
                <w:caps w:val="false"/>
                <w:smallCaps w:val="false"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STUDI STORICI</w:t>
            </w:r>
            <w:r>
              <w:rPr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Heading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niversità degli Stud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 marin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 MURST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6.1990</w:t>
            </w:r>
          </w:p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 xml:space="preserve">e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aps w:val="false"/>
                <w:smallCaps w:val="false"/>
              </w:rPr>
              <w:t xml:space="preserve">scambio NOTE </w:t>
            </w:r>
            <w:r>
              <w:rPr>
                <w:i/>
                <w:iCs/>
              </w:rPr>
              <w:t>16.7.199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aps w:val="false"/>
                <w:smallCaps w:val="false"/>
              </w:rPr>
              <w:t xml:space="preserve">in vigore dal </w:t>
            </w:r>
            <w:r>
              <w:rPr>
                <w:i/>
                <w:iCs/>
              </w:rPr>
              <w:t>28.11.2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ottorato </w:t>
            </w:r>
            <w:r>
              <w:rPr>
                <w:caps w:val="false"/>
                <w:smallCaps w:val="false"/>
              </w:rPr>
              <w:t>in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INGEGNERIA</w:t>
            </w:r>
          </w:p>
          <w:p>
            <w:pPr>
              <w:pStyle w:val="Heading4"/>
              <w:rPr/>
            </w:pPr>
            <w:r>
              <w:rPr/>
              <w:t>ECONOMICO - GESTIONAL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Università degli Stud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 marin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 MURST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6.1990</w:t>
            </w:r>
          </w:p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 xml:space="preserve">e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aps w:val="false"/>
                <w:smallCaps w:val="false"/>
              </w:rPr>
              <w:t xml:space="preserve">scambio NOTE </w:t>
            </w:r>
            <w:r>
              <w:rPr>
                <w:i/>
                <w:iCs/>
              </w:rPr>
              <w:t>16.7.199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aps w:val="false"/>
                <w:smallCaps w:val="false"/>
              </w:rPr>
              <w:t xml:space="preserve">in vigore dal </w:t>
            </w:r>
            <w:r>
              <w:rPr>
                <w:i/>
                <w:iCs/>
              </w:rPr>
              <w:t>28.11.2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a di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ezionamento scientific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ndazione Internazionale per gli studi superiori di Architet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 w:val="false"/>
                <w:smallCaps w:val="false"/>
              </w:rPr>
              <w:t>Scuola Superiore Europea di Architettura Urb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.M. MIU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 luglio 200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 w:val="false"/>
      <w:smallCap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 w:val="false"/>
      <w:smallCaps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caps w:val="false"/>
      <w:smallCaps w:val="false"/>
    </w:rPr>
  </w:style>
  <w:style w:type="paragraph" w:styleId="Corpodeltesto3">
    <w:name w:val="Corpo del testo 3"/>
    <w:basedOn w:val="Normal"/>
    <w:qFormat/>
    <w:pPr/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0:19:00Z</dcterms:created>
  <dc:creator>antonio.lozito</dc:creator>
  <dc:description/>
  <cp:keywords/>
  <dc:language>en-US</dc:language>
  <cp:lastModifiedBy>M.I.U.R.</cp:lastModifiedBy>
  <cp:lastPrinted>2004-10-15T14:45:00Z</cp:lastPrinted>
  <dcterms:modified xsi:type="dcterms:W3CDTF">2007-03-19T08:05:00Z</dcterms:modified>
  <cp:revision>32</cp:revision>
  <dc:subject/>
  <dc:title>TITOLI</dc:title>
</cp:coreProperties>
</file>